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образования «Юринский муниципальны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Развитие образования и повышения эффективности реализации молодежной политики»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  <w:r>
        <w:rPr/>
        <w:t>на 2018-2025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ОВ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 Юринского района  «Развитие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овышения эффективности реализации молодежной политики» на 2018-202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а счет средств муниципаль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2693"/>
        <w:gridCol w:w="567"/>
        <w:gridCol w:w="567"/>
        <w:gridCol w:w="567"/>
        <w:gridCol w:w="567"/>
        <w:gridCol w:w="993"/>
        <w:gridCol w:w="992"/>
        <w:gridCol w:w="992"/>
        <w:gridCol w:w="992"/>
        <w:gridCol w:w="992"/>
        <w:gridCol w:w="992"/>
        <w:gridCol w:w="993"/>
        <w:gridCol w:w="992"/>
      </w:tblGrid>
      <w:tr>
        <w:trPr>
          <w:trHeight w:val="72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(тыс.руб.)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Рз 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9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и повышение эффективности реализации молодежной политики» на 2018-2025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и по делам молодежи  администрации муниципального образования «Юринский муниципальный район», 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326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44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23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23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23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23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23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2352,0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Государственное обеспечение  функционирования системы образования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33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07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72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72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72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729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72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7298,2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Основное мероприят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Отдел образования и по делам молодежи  администрации муниципального образования «Юринский муниципальный район»,</w:t>
            </w:r>
            <w:r>
              <w:rPr>
                <w:sz w:val="20"/>
                <w:szCs w:val="20"/>
              </w:rPr>
              <w:t xml:space="preserve"> образовательные </w:t>
            </w:r>
            <w:r>
              <w:rPr>
                <w:rFonts w:cs="Calibri"/>
                <w:sz w:val="20"/>
                <w:szCs w:val="20"/>
              </w:rPr>
              <w:t>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29850</w:t>
            </w:r>
          </w:p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29840</w:t>
            </w:r>
          </w:p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3,3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 Основ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здоровления, отдыха и занятости детей и молодеж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Отдел образования и по делам молодежи  администрации муниципального образования «Юринский муниципальный район», 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105</w:t>
            </w:r>
            <w:r>
              <w:rPr>
                <w:sz w:val="20"/>
                <w:szCs w:val="20"/>
                <w:lang w:val="en-US"/>
              </w:rPr>
              <w:t>S0220</w:t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1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 Основ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овая поддержка учителей, общеобразовательных </w:t>
            </w:r>
            <w:r>
              <w:rPr>
                <w:rFonts w:cs="Calibri"/>
                <w:sz w:val="20"/>
                <w:szCs w:val="20"/>
              </w:rPr>
              <w:t>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 xml:space="preserve">Отдел образования и по делам молодежи  администрации муниципального образования «Юринский муниципальный район», </w:t>
            </w:r>
            <w:r>
              <w:rPr>
                <w:sz w:val="20"/>
                <w:szCs w:val="20"/>
              </w:rPr>
              <w:t xml:space="preserve">образовательные </w:t>
            </w:r>
            <w:r>
              <w:rPr>
                <w:rFonts w:cs="Calibri"/>
                <w:sz w:val="20"/>
                <w:szCs w:val="20"/>
              </w:rPr>
              <w:t>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629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1" w:hRule="atLeas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 Основное мероприят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на хозяйственное обзаведение молодым специалистам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 xml:space="preserve">Отдел образования и по делам молодежи  администрации муниципального образования «Юринский муниципальный район», </w:t>
            </w:r>
            <w:r>
              <w:rPr>
                <w:sz w:val="20"/>
                <w:szCs w:val="20"/>
              </w:rPr>
              <w:t xml:space="preserve">образовательные </w:t>
            </w:r>
            <w:r>
              <w:rPr>
                <w:rFonts w:cs="Calibri"/>
                <w:sz w:val="20"/>
                <w:szCs w:val="20"/>
              </w:rPr>
              <w:t>организ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7298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5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 Основ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доставления общедоступного бесплатного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Отдел образования и по делам молодежи  администрации муниципального образования «Юринский муниципальный район», 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829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</w:tr>
      <w:tr>
        <w:trPr>
          <w:trHeight w:val="150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 Основ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едоставления общедоступного и бесплатного начального, основного и среднего (полного) общего образования по основным общеобраз/программ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Отдел образования и по делам молодежи  администрации муниципального образования «Юринский муниципальный район», 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929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8,2</w:t>
            </w:r>
          </w:p>
        </w:tc>
      </w:tr>
      <w:tr>
        <w:trPr>
          <w:trHeight w:val="1558" w:hRule="atLeas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Основное мероприят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ополнительного образования детям в образовательных учреждениях дополнительного образования дете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Отдел образования и по делам молодежи  администрации муниципального образования «Юринский муниципальный район», образовательные организ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0298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одпрограмма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«Государственная поддержка развития системы образова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Отдел образования и по делам молодежи  администрации муниципального образования «Юринский муниципальный район»,</w:t>
            </w:r>
            <w:r>
              <w:rPr>
                <w:sz w:val="20"/>
                <w:szCs w:val="20"/>
              </w:rPr>
              <w:t xml:space="preserve"> образ.</w:t>
            </w:r>
            <w:r>
              <w:rPr>
                <w:rFonts w:cs="Calibri"/>
                <w:sz w:val="20"/>
                <w:szCs w:val="20"/>
              </w:rPr>
              <w:t>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</w:rPr>
              <w:t>0,</w:t>
            </w:r>
            <w:r>
              <w:rPr>
                <w:b/>
                <w:sz w:val="20"/>
                <w:szCs w:val="20"/>
                <w:u w:val="single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Основ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20"/>
                <w:szCs w:val="20"/>
              </w:rPr>
              <w:t>Строительство и реконструкция объектов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Отдел образования и по делам молодежи  администрации муниципального образования «Юринский муниципальный район», </w:t>
            </w:r>
            <w:r>
              <w:rPr>
                <w:sz w:val="20"/>
                <w:szCs w:val="20"/>
              </w:rPr>
              <w:t xml:space="preserve">образовательные </w:t>
            </w:r>
            <w:r>
              <w:rPr>
                <w:rFonts w:cs="Calibri"/>
                <w:sz w:val="20"/>
                <w:szCs w:val="20"/>
              </w:rPr>
              <w:t>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2Е2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Подпрограмма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«Государственная молодежная политика и вовлечение молодежи в социальную практику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Отдел образования и по делам молодежи  администрации муниципального образования «Юринский муниципальный район»,</w:t>
            </w:r>
            <w:r>
              <w:rPr>
                <w:sz w:val="20"/>
                <w:szCs w:val="20"/>
              </w:rPr>
              <w:t xml:space="preserve"> образовательные </w:t>
            </w:r>
            <w:r>
              <w:rPr>
                <w:rFonts w:cs="Calibri"/>
                <w:sz w:val="20"/>
                <w:szCs w:val="20"/>
              </w:rPr>
              <w:t>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 Основ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Жилье для молодой семь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 xml:space="preserve">Отдел образования и по делам молодежи  администрации муниципального образования «Юринский муниципальный район», </w:t>
            </w:r>
            <w:r>
              <w:rPr>
                <w:sz w:val="20"/>
                <w:szCs w:val="20"/>
              </w:rPr>
              <w:t xml:space="preserve">образовательные </w:t>
            </w:r>
            <w:r>
              <w:rPr>
                <w:rFonts w:cs="Calibri"/>
                <w:sz w:val="20"/>
                <w:szCs w:val="20"/>
              </w:rPr>
              <w:t>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250200</w:t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беспечение реализации муниципальной программы Юринского района  «Развитие образования и повышение эффективности реализации молодежной политики» на 2018 - 2025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Отдел образования и по делам молодежи  администрации муниципального образования «Юринский муниципальный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92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36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50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50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50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50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50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5053,8</w:t>
            </w:r>
          </w:p>
        </w:tc>
      </w:tr>
      <w:tr>
        <w:trPr>
          <w:trHeight w:val="16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реализации муниципальной программы Юринского района  «Развитие образования и повышение эффективности реализации молодежной политики» на 2018 - 2025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Отдел образования и по делам молодежи  администрации муниципального образования «Юринский муниципальный район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29740</w:t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29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33:00Z</dcterms:created>
  <dc:creator>Olay</dc:creator>
  <dc:description/>
  <cp:keywords/>
  <dc:language>en-US</dc:language>
  <cp:lastModifiedBy>РОО</cp:lastModifiedBy>
  <cp:lastPrinted>2018-03-07T14:32:00Z</cp:lastPrinted>
  <dcterms:modified xsi:type="dcterms:W3CDTF">2019-01-29T08:46:00Z</dcterms:modified>
  <cp:revision>85</cp:revision>
  <dc:subject/>
  <dc:title>22</dc:title>
</cp:coreProperties>
</file>